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/SZKOŁA 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>
                <w:szCs w:val="24"/>
              </w:rPr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/SZKOŁA 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/SZKOŁA 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/SZKOŁA 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  <w:tr>
        <w:trPr>
          <w:trHeight w:val="5103" w:hRule="exac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/SZKOŁA 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R: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NAZWISKO: ………………………………..……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IMIĘ: …………………………………………..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UR: ……….….. KAT: ………………...………..…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KLUB/SZKOŁA ….…………………...…………..</w: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…………………………………</w:t>
            </w:r>
            <w:r>
              <w:rPr>
                <w:szCs w:val="24"/>
              </w:rPr>
              <w:t>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85420</wp:posOffset>
                      </wp:positionV>
                      <wp:extent cx="852170" cy="7683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1pt;height:60.5pt;mso-wrap-distance-left:9.05pt;mso-wrap-distance-right:9.05pt;mso-wrap-distance-top:0pt;mso-wrap-distance-bottom:0pt;margin-top:14.6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szCs w:val="24"/>
              </w:rPr>
              <w:t>DYSTANS: ………………...…….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53:00Z</dcterms:created>
  <dc:creator>Grzegorz</dc:creator>
  <dc:description/>
  <cp:keywords/>
  <dc:language>en-US</dc:language>
  <cp:lastModifiedBy>Grzegorz Sobczyk</cp:lastModifiedBy>
  <cp:lastPrinted>2004-04-01T07:41:00Z</cp:lastPrinted>
  <dcterms:modified xsi:type="dcterms:W3CDTF">2007-02-08T11:59:00Z</dcterms:modified>
  <cp:revision>3</cp:revision>
  <dc:subject/>
  <dc:title>1 A</dc:title>
</cp:coreProperties>
</file>