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omunikat Organizacyjny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ORGANIZATORZY: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Polski Związek Lekkiej Atletyki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Śląski Związek Lekkiej Atletyki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TS AKS Chorzów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TERMIN:</w:t>
      </w:r>
      <w:r>
        <w:rPr>
          <w:sz w:val="26"/>
        </w:rPr>
        <w:t xml:space="preserve"> </w:t>
        <w:tab/>
        <w:t>19 września 2009r. godzina  9:00 – konferencja techniczn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10:00 – chód  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1:00 -  rzut młote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12:00  - pozostałe konkurencj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MIEJSCE:</w:t>
      </w:r>
      <w:r>
        <w:rPr>
          <w:sz w:val="26"/>
        </w:rPr>
        <w:t xml:space="preserve"> Stadion Miejski Chorzów, ul. Filarowa tel/fax 32 24 111 39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 xml:space="preserve">Adres elektroniczny – </w:t>
      </w:r>
      <w:hyperlink r:id="rId2">
        <w:r>
          <w:rPr>
            <w:rStyle w:val="InternetLink"/>
            <w:color w:val="000000"/>
            <w:sz w:val="26"/>
          </w:rPr>
          <w:t>tsaks@o2.pl</w:t>
        </w:r>
      </w:hyperlink>
      <w:r>
        <w:rPr>
          <w:sz w:val="26"/>
        </w:rPr>
        <w:t xml:space="preserve">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</w:rPr>
        <w:t xml:space="preserve">REGULAMIN ZAWODÓW: </w:t>
      </w:r>
      <w:r>
        <w:rPr/>
        <w:t>Terminarz imprez regulaminy 2009, strona 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ZGŁOSZENIA :</w:t>
      </w:r>
      <w:r>
        <w:rPr>
          <w:sz w:val="26"/>
        </w:rPr>
        <w:t xml:space="preserve"> </w:t>
        <w:tab/>
        <w:t xml:space="preserve">zgłoszenia wstępne do 18 września 2009r, godzina 16:00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z w:val="26"/>
        </w:rPr>
        <w:t>OPŁATA:</w:t>
      </w:r>
      <w:r>
        <w:rPr>
          <w:sz w:val="26"/>
        </w:rPr>
        <w:tab/>
      </w:r>
      <w:r>
        <w:rPr/>
        <w:t>Terminarz imprez regulaminy 2009, strona 47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10 zł PK</w:t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52"/>
          <w:u w:val="none"/>
        </w:rPr>
      </w:pPr>
      <w:r>
        <w:rPr>
          <w:b w:val="false"/>
          <w:bCs w:val="false"/>
          <w:sz w:val="52"/>
          <w:u w:val="non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20"/>
        <w:gridCol w:w="1680"/>
        <w:gridCol w:w="1390"/>
        <w:gridCol w:w="1536"/>
        <w:gridCol w:w="153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ód 10 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t j mł M</w:t>
            </w:r>
          </w:p>
          <w:p>
            <w:pPr>
              <w:pStyle w:val="Normal"/>
              <w:rPr/>
            </w:pPr>
            <w:r>
              <w:rPr/>
              <w:t>Młot j 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ód 5 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ot 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 ppł j mł</w:t>
            </w:r>
          </w:p>
          <w:p>
            <w:pPr>
              <w:pStyle w:val="Normal"/>
              <w:rPr/>
            </w:pPr>
            <w:r>
              <w:rPr/>
              <w:t>100m ppł 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dal 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 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czka K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m ppł j mł</w:t>
            </w:r>
          </w:p>
          <w:p>
            <w:pPr>
              <w:pStyle w:val="Normal"/>
              <w:rPr/>
            </w:pPr>
            <w:r>
              <w:rPr/>
              <w:t>110m ppł 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 j mł 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 j mł 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 j 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 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dal 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a j 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czka M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czep 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m ppł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skok 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wyż 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m ppł j mł M</w:t>
            </w:r>
          </w:p>
          <w:p>
            <w:pPr>
              <w:pStyle w:val="Normal"/>
              <w:rPr/>
            </w:pPr>
            <w:r>
              <w:rPr/>
              <w:t>400m ppł j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czep j mł 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skok 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m prz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wyż 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1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czep j 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1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400m 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400m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  <w:r>
        <w:rPr/>
        <w:t>PROJEKT PROGRAMU MINUTOWEG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20"/>
        <w:gridCol w:w="1680"/>
        <w:gridCol w:w="1390"/>
        <w:gridCol w:w="1536"/>
        <w:gridCol w:w="153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Ostateczna wersja programu po otrzymaniu zgłoszeń do zawodów tj. 18 września godzina 20:0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24" w:hanging="1416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UWAGA : Prosimy o informacje dotyczące chodu na 10km mężczyzn (czy będą zgłoszeni zawodnicy do tej konkurencji – od tego zależy kolejność rozgrywania chodów i rzutów młotem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b/>
      <w:bCs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ks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04:00Z</dcterms:created>
  <dc:creator>X</dc:creator>
  <dc:description/>
  <dc:language>en-US</dc:language>
  <cp:lastModifiedBy>X</cp:lastModifiedBy>
  <cp:lastPrinted>2009-09-17T17:08:00Z</cp:lastPrinted>
  <dcterms:modified xsi:type="dcterms:W3CDTF">2009-09-17T15:11:00Z</dcterms:modified>
  <cp:revision>3</cp:revision>
  <dc:subject/>
  <dc:title>Komunikat Organizacyjny</dc:title>
</cp:coreProperties>
</file>