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5000"/>
        <w:gridCol w:w="1412"/>
      </w:tblGrid>
      <w:tr>
        <w:trPr>
          <w:trHeight w:val="539" w:hRule="atLeast"/>
        </w:trPr>
        <w:tc>
          <w:tcPr>
            <w:tcW w:w="105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ahoma" w:hAnsi="Tahoma" w:cs="Tahoma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CC"/>
                <w:sz w:val="24"/>
                <w:szCs w:val="24"/>
              </w:rPr>
              <w:t>DRUK WYCOFANIA ZAWODNIKA</w:t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NKURENCJ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*K/M</w:t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UMER STARTOWY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ISKO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MIĘ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OK URODZENIA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LUB SPORTOWY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5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ahoma" w:hAnsi="Tahoma" w:cs="Tahoma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CC"/>
                <w:sz w:val="24"/>
                <w:szCs w:val="24"/>
              </w:rPr>
              <w:t>DRUK WYCOFANIA ZAWODNIKA</w:t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NKURENCJ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*K/M</w:t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UMER STARTOWY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ISKO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MIĘ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OK URODZENIA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LUB SPORTOWY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5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ahoma" w:hAnsi="Tahoma" w:cs="Tahoma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CC"/>
                <w:sz w:val="24"/>
                <w:szCs w:val="24"/>
              </w:rPr>
              <w:t>DRUK WYCOFANIA ZAWODNIKA</w:t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KONKURENCJ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*K/M</w:t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UMER STARTOWY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ISKO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MIĘ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OK URODZENIA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LUB SPORTOWY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5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ahoma" w:hAnsi="Tahoma" w:cs="Tahoma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CC"/>
                <w:sz w:val="24"/>
                <w:szCs w:val="24"/>
              </w:rPr>
              <w:t>DRUK WYCOFANIA ZAWODNIKA</w:t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NKURENCJ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*K/M</w:t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UMER STARTOWY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ISKO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MIĘ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OK URODZENIA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LUB SPORTOWY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Tekstpodstawowywcity3"/>
        <w:spacing w:lineRule="exact" w:line="2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8"/>
      <w:szCs w:val="20"/>
    </w:rPr>
  </w:style>
  <w:style w:type="paragraph" w:styleId="Tabela">
    <w:name w:val="Tabela"/>
    <w:next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39:00Z</dcterms:created>
  <dc:creator>.</dc:creator>
  <dc:description/>
  <cp:keywords/>
  <dc:language>en-US</dc:language>
  <cp:lastModifiedBy>Grzegorz Sobczyk</cp:lastModifiedBy>
  <cp:lastPrinted>2010-01-21T09:27:00Z</cp:lastPrinted>
  <dcterms:modified xsi:type="dcterms:W3CDTF">2011-05-09T14:21:00Z</dcterms:modified>
  <cp:revision>5</cp:revision>
  <dc:subject/>
  <dc:title>REGULAMIN III OTWARTEGO PUCHARU KRAKOWA</dc:title>
</cp:coreProperties>
</file>