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moich* danych osobowych mojego dziecka*/wychowanka*, zawartych w dokumentacji szkoleniowej i finansowej dotyczącej realizowanych przez Małopolski Związek Stowarzyszeń Kultury Fizycznej we współpracy ze swoimi członkami statutowymi, zadań dofinansowywanych ze środków publicznych, w tym Funduszu Rozwoju Kultury Fizycznej oraz Województwa Małopolskiego, dla potrzeb administrowanych przez Ministerstwo Sportu i Turystyki systemów informatycznych oraz gromadzonej przez Województwo Małopolskie i Polski Związek Lekkiej Atletyki dokumentacji, zgodnie z ustawą z dnia 29.08.1997 r. o ochronie danych osobowych (Dz.U. z 2002 r. Nr 101, poz. 926 z późn. zm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isko i imię zawodnika*/szkoleniowca*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dnia ……………2013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775</wp:posOffset>
                </wp:positionH>
                <wp:positionV relativeFrom="paragraph">
                  <wp:posOffset>-164465</wp:posOffset>
                </wp:positionV>
                <wp:extent cx="2907665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9182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zytelny podpis osoby pełnoletniej</w:t>
                              <w:br/>
                              <w:t>lub jednego opiekuna prawnego osoby niepełnoletni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72.3pt;mso-wrap-distance-left:9.05pt;mso-wrap-distance-right:9.05pt;mso-wrap-distance-top:0pt;mso-wrap-distance-bottom:0pt;margin-top:-12.95pt;mso-position-vertical-relative:text;margin-left:268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zytelny podpis osoby pełnoletniej</w:t>
                        <w:br/>
                        <w:t>lub jednego opiekuna prawnego osoby niepełnoletnie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Header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moich* danych osobowych mojego dziecka*/wychowanka*, zawartych w dokumentacji szkoleniowej i finansowej dotyczącej realizowanych przez Małopolski Związek Stowarzyszeń Kultury Fizycznej we współpracy ze swoimi członkami statutowymi, zadań dofinansowywanych ze środków publicznych, w tym Funduszu Rozwoju Kultury Fizycznej oraz Województwa Małopolskiego, dla potrzeb administrowanych przez Ministerstwo Sportu i Turystyki systemów informatycznych oraz gromadzonej przez Województwo Małopolskie i Polski Związek Lekkiej Atletyki dokumentacji, zgodnie z ustawą z dnia 29.08.1997 r. o ochronie danych osobowych (Dz.U. z 2002 r. Nr 101, poz. 926 z późn. zm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isko i imię zawodnika*/szkoleniowca*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dnia ……………2013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775</wp:posOffset>
                </wp:positionH>
                <wp:positionV relativeFrom="paragraph">
                  <wp:posOffset>-164465</wp:posOffset>
                </wp:positionV>
                <wp:extent cx="2907665" cy="918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9182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zytelny podpis osoby pełnoletniej</w:t>
                              <w:br/>
                              <w:t>lub jednego opiekuna prawnego osoby niepełnoletni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72.3pt;mso-wrap-distance-left:9.05pt;mso-wrap-distance-right:9.05pt;mso-wrap-distance-top:0pt;mso-wrap-distance-bottom:0pt;margin-top:-12.95pt;mso-position-vertical-relative:text;margin-left:268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zytelny podpis osoby pełnoletniej</w:t>
                        <w:br/>
                        <w:t>lub jednego opiekuna prawnego osoby niepełnoletnie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Header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moich* danych osobowych mojego dziecka*/wychowanka*, zawartych w dokumentacji szkoleniowej i finansowej dotyczącej realizowanych przez Małopolski Związek Stowarzyszeń Kultury Fizycznej we współpracy ze swoimi członkami statutowymi, zadań dofinansowywanych ze środków publicznych, w tym Funduszu Rozwoju Kultury Fizycznej oraz Województwa Małopolskiego, dla potrzeb administrowanych przez Ministerstwo Sportu i Turystyki systemów informatycznych oraz gromadzonej przez Województwo Małopolskie i Polski Związek Lekkiej Atletyki dokumentacji, zgodnie z ustawą z dnia 29.08.1997 r. o ochronie danych osobowych (Dz.U. z 2002 r. Nr 101, poz. 926 z późn. zm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isko i imię zawodnika*/szkoleniowca*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dnia ……………2013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775</wp:posOffset>
                </wp:positionH>
                <wp:positionV relativeFrom="paragraph">
                  <wp:posOffset>-164465</wp:posOffset>
                </wp:positionV>
                <wp:extent cx="2907665" cy="918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9182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zytelny podpis osoby pełnoletniej</w:t>
                              <w:br/>
                              <w:t>lub jednego opiekuna prawnego osoby niepełnoletni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72.3pt;mso-wrap-distance-left:9.05pt;mso-wrap-distance-right:9.05pt;mso-wrap-distance-top:0pt;mso-wrap-distance-bottom:0pt;margin-top:-12.95pt;mso-position-vertical-relative:text;margin-left:268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zytelny podpis osoby pełnoletniej</w:t>
                        <w:br/>
                        <w:t>lub jednego opiekuna prawnego osoby niepełnoletnie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9:19:00Z</dcterms:created>
  <dc:creator>Marcin Godawiec</dc:creator>
  <dc:description/>
  <dc:language>en-US</dc:language>
  <cp:lastModifiedBy>Sobczyk Grzegorz</cp:lastModifiedBy>
  <cp:lastPrinted>2012-03-20T12:01:00Z</cp:lastPrinted>
  <dcterms:modified xsi:type="dcterms:W3CDTF">2012-12-22T19:19:00Z</dcterms:modified>
  <cp:revision>2</cp:revision>
  <dc:subject/>
  <dc:title/>
</cp:coreProperties>
</file>