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8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unikat końcowy z </w:t>
      </w:r>
      <w:r>
        <w:rPr>
          <w:b/>
          <w:sz w:val="40"/>
          <w:szCs w:val="40"/>
        </w:rPr>
        <w:t>VIII</w:t>
      </w:r>
      <w:r>
        <w:rPr>
          <w:sz w:val="40"/>
          <w:szCs w:val="40"/>
        </w:rPr>
        <w:t xml:space="preserve"> Międzynarodowych zawodów w skoku wzwyż, które odbyły się w sali gimnastycznej Zespołu Szkół w Sękowej,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w dniu 12 lutego 2010 roku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  <w:u w:val="single"/>
        </w:rPr>
        <w:t>Szkoła Podstawowa-dziewczynki-1997 i młodsze</w:t>
      </w:r>
    </w:p>
    <w:p>
      <w:pPr>
        <w:pStyle w:val="Normal"/>
        <w:jc w:val="center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851"/>
        <w:gridCol w:w="3260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iejs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azwisko i imi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Rok u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zkoła- K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Wynik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Wójcik Roksa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SKS Kusy Krak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łeć Karoli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,,Maraton’’ Sękowa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szka Ol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,,Maraton’’ Sękowa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zymek Katarzy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 Kusy Krak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ubak Eweli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,,Maraton’’ 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Haluch Domini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Sia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gdanowicz Wiktor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 Kusy Krak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aradek Marle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=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wlik Elżbiet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,,Maraton’’ 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=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bniak Magdale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28"/>
              </w:rPr>
              <w:t>SP Lipin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=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jka Marle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=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Wyżkiewicz Patrycja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 Sylw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Sia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Normal"/>
        <w:jc w:val="both"/>
        <w:rPr>
          <w:color w:val="FF0000"/>
          <w:sz w:val="28"/>
          <w:szCs w:val="40"/>
          <w:u w:val="single"/>
        </w:rPr>
      </w:pPr>
      <w:r>
        <w:rPr>
          <w:color w:val="FF0000"/>
          <w:sz w:val="28"/>
          <w:szCs w:val="40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Szkoła Podstawowa-chłopcy -1997 i młod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34"/>
        <w:gridCol w:w="3402"/>
        <w:gridCol w:w="1134"/>
      </w:tblGrid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ej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olor w:val="FF0000"/>
              </w:rPr>
              <w:t>Rok u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koła-Kl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nik</w:t>
            </w:r>
          </w:p>
        </w:tc>
      </w:tr>
      <w:tr>
        <w:trPr>
          <w:trHeight w:val="51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hwałyk Jarosła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99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8"/>
              </w:rPr>
              <w:t>UKS,,Maraton”Sęk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28"/>
                <w:szCs w:val="28"/>
              </w:rPr>
              <w:t>137</w:t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ak Micha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KS,,Maraton”Sęk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iński Mateusz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hwał Micha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8"/>
                <w:szCs w:val="28"/>
              </w:rPr>
              <w:t>UKS ,,Maraton” Sęk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oń Kami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,,Maraton” Sęk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apik Bartosz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halski Mateusz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 Kusy Krak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szkowski Dam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bal Ada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,,Maraton” Sękow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bniak Amadeusz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 Lipink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bczyk Marek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 Kusy Krak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w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arnecki Szymo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 Kusy Krak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w</w:t>
            </w:r>
          </w:p>
        </w:tc>
      </w:tr>
    </w:tbl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DZIEWCZĘTA - rocznik 1994-1995-199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992"/>
        <w:gridCol w:w="2977"/>
        <w:gridCol w:w="1418"/>
      </w:tblGrid>
      <w:tr>
        <w:trPr>
          <w:trHeight w:val="2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ejs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z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k u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koła- Klu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ynik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orczak 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28"/>
                <w:szCs w:val="28"/>
              </w:rPr>
              <w:t>SKS ,,Kusy’’ Kraków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53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ffova Dagm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SSK JAS Bardejo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taj Patry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Lipi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ąs Jo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/>
            </w:pPr>
            <w:r>
              <w:rPr/>
              <w:t>SKS,,Kusy’’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ton Marl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affova Zuz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K JAS Bardejo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ak Gabri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waniak Nat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tnarowicz An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Kobylan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ych Domi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baś Klau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Lipi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dłaty Pau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Kobylanka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kora Agnies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Kobylanka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=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lnicka Izab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wrońska Mag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ja Nat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walik Mag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arcińska Mag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Gimn. Kobylan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wczyk Karo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gola Pau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dzińska Karo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S,,Kusy’’Krakó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           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Młodzik – rocznik -1995-1996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469"/>
        <w:gridCol w:w="851"/>
        <w:gridCol w:w="3260"/>
        <w:gridCol w:w="127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iejsc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azwis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Rok u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koła-K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Wynik</w:t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hwałyk Damia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aja Tomasz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bal Damia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robot Maciej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529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źniar Krzyszto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=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towicz Marci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=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upa Krzyszto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apik Wojciec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Lipin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zmar Marek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K JAS Bardejo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ardzik Sebastia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Sia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zioł Łukasz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n. Lipin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pak Koneliusz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,,Maraton”Sękow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ty Mateusz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S Kobylank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w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K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Kosiba Jakub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94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KS ,,Maraton” Sękow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uchniewicz Artur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Siary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K</w:t>
            </w:r>
          </w:p>
        </w:tc>
        <w:tc>
          <w:tcPr>
            <w:tcW w:w="24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karski Albert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Siary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155</wp:posOffset>
                </wp:positionH>
                <wp:positionV relativeFrom="paragraph">
                  <wp:posOffset>316230</wp:posOffset>
                </wp:positionV>
                <wp:extent cx="1913255" cy="760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color w:val="0000FF"/>
                              </w:rPr>
                              <w:t>Sędzia Główny zawodó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Aleksander Gucw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59.85pt;mso-wrap-distance-left:9.05pt;mso-wrap-distance-right:9.05pt;mso-wrap-distance-top:0pt;mso-wrap-distance-bottom:0pt;margin-top:24.9pt;mso-position-vertical-relative:text;margin-left:34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color w:val="0000FF"/>
                        </w:rPr>
                        <w:t>Sędzia Główny zawodów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Aleksander Guc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67970</wp:posOffset>
                </wp:positionV>
                <wp:extent cx="1379855" cy="1379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79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ędzia konkurencj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bian Szarowi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ata Karw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ata Piszcze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bsługa medycz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zena Lia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8.65pt;mso-wrap-distance-left:9.05pt;mso-wrap-distance-right:9.05pt;mso-wrap-distance-top:0pt;mso-wrap-distance-bottom:0pt;margin-top:21.1pt;mso-position-vertical-relative:text;margin-left:-1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ędzia konkurencji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bian Szarowi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ata Karw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ata Piszczek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bsługa medycz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zena L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VIII Międzynarodowy Memoriał im Władysława Tokarza  w skoku wzwyż,  odbył się w dniu 12 lutego 2010 r. w Zespole Szkół w Sękowej,  startowało 62 zawodników w tym 34 dz.  z 6 klubów  Polski Południowej oraz reprezentacja Klubu SSK JAS z  Bardejowa ( Słowacja). Przybyli liczni goście: wójt Gminy Sękowa Małgorzata Małuch, Z-ca Przew. Rady Gminy Kazimierz Tenerowicz, Dyr. SP z Lipinek Pani Bożena Bubniak – Sroka, Dyr. SP z Siar Bożena Bernasiewicz, sołtys Sękowej Pan Zygmunt Markowicz, sponsorzy – Lilla i Andrzej Liszkowie oraz Tomasz Krężałek. – za współprace z klubem otrzymali pamiątkowe dyplomy, otrzymał też Zoran Kollarovic, trener z Bardejowa za rozwój kultury fizycznej i sportu pomiędzy naszymi klubami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Rodzinę Władysława Tokarza reprezentowała córka Joanna i syn Miłosz,  otrzymali od Vice Prezesa klubu Bogusław Diducha bukiet kwiatów. Otwarcia i zamknięcia zawodów dokonał Dyr. Zespołu Szkół w Sękowej Bogusław Diduch.</w:t>
      </w:r>
    </w:p>
    <w:p>
      <w:pPr>
        <w:pStyle w:val="Normal"/>
        <w:spacing w:lineRule="auto" w:line="360"/>
        <w:rPr/>
      </w:pPr>
      <w:r>
        <w:rPr/>
        <w:t>Wysłuchano hymnów obu krajów śpiewane przez duet naszych uczennic. Całość zawodów prowadził  Prezes UKS ,,Maraton” Sękowa Aleksander Gucwa</w:t>
      </w:r>
    </w:p>
    <w:p>
      <w:pPr>
        <w:pStyle w:val="Normal"/>
        <w:spacing w:lineRule="auto" w:line="360"/>
        <w:rPr/>
      </w:pPr>
      <w:r>
        <w:rPr/>
        <w:tab/>
        <w:t>Zawody stały na bardzo wysokim poziomie, szczególnie wśród zawodników z gimnazjum, aż trzy zawodniczki przechodzą ponad 150 cm, młodzicy skaczą 170 cm a</w:t>
      </w:r>
      <w:r>
        <w:rPr>
          <w:b/>
        </w:rPr>
        <w:t xml:space="preserve"> </w:t>
      </w:r>
      <w:r>
        <w:rPr>
          <w:b/>
          <w:color w:val="FF0000"/>
        </w:rPr>
        <w:t>junior młodszy Jakub Kosiba wynikiem 191 cm ustanawia nowy rekord życiowy i memoriału</w:t>
      </w:r>
      <w:r>
        <w:rPr>
          <w:color w:val="FF0000"/>
        </w:rPr>
        <w:t>.</w:t>
      </w:r>
    </w:p>
    <w:p>
      <w:pPr>
        <w:pStyle w:val="Normal"/>
        <w:spacing w:lineRule="auto" w:line="360"/>
        <w:rPr/>
      </w:pPr>
      <w:r>
        <w:rPr/>
        <w:t xml:space="preserve">Dobre też wyniki uzyskano w kategorii szkół podstawowych.   </w:t>
      </w:r>
    </w:p>
    <w:p>
      <w:pPr>
        <w:pStyle w:val="Normal"/>
        <w:spacing w:lineRule="auto" w:line="360"/>
        <w:rPr/>
      </w:pPr>
      <w:r>
        <w:rPr/>
        <w:t xml:space="preserve">Najlepszej trójce w każdej kategorii wiekowej wręczono puchary, dyplomy, nagrody rzeczowe a każdy zespół otrzymał okolicznościowy puchar. Najlepsi zawodnicy UKS ,,Maraton’ Sękowa za dwa tygodnie wyjadą na podobne zawody do Bardejowa.  Po zawodach zawodnicy udali się do szkolnej stołówki na zasłużony obiad.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  <w:r>
        <w:rPr/>
        <w:t>Gucwa Aleksand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27:00Z</dcterms:created>
  <dc:creator>Gucwa Aleksander</dc:creator>
  <dc:description/>
  <cp:keywords/>
  <dc:language>en-US</dc:language>
  <cp:lastModifiedBy>test</cp:lastModifiedBy>
  <cp:lastPrinted>2113-01-01T00:00:00Z</cp:lastPrinted>
  <dcterms:modified xsi:type="dcterms:W3CDTF">2010-02-12T21:19:00Z</dcterms:modified>
  <cp:revision>27</cp:revision>
  <dc:subject/>
  <dc:title> </dc:title>
</cp:coreProperties>
</file>