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ind w:left="0" w:hanging="0"/>
        <w:jc w:val="both"/>
        <w:rPr/>
      </w:pPr>
      <w:r>
        <w:rPr>
          <w:rStyle w:val="Emphasis"/>
          <w:rFonts w:cs="Arial" w:ascii="Arial" w:hAnsi="Arial"/>
          <w:b/>
          <w:bCs/>
          <w:i w:val="false"/>
          <w:color w:val="333333"/>
        </w:rPr>
        <w:t>EUROPEJSKIE KWALIFIKACJE DO IGRZYSK OLIMPIJSKICH MŁODZIEŻY W SINGAPURZE</w:t>
      </w:r>
    </w:p>
    <w:p>
      <w:pPr>
        <w:pStyle w:val="Normal"/>
        <w:spacing w:lineRule="auto" w:line="360" w:before="480" w:after="120"/>
        <w:ind w:left="0" w:hanging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Style w:val="Emphasis"/>
          <w:rFonts w:cs="Arial" w:ascii="Arial" w:hAnsi="Arial"/>
          <w:b/>
          <w:bCs/>
          <w:i w:val="false"/>
          <w:color w:val="333333"/>
          <w:sz w:val="24"/>
          <w:szCs w:val="24"/>
        </w:rPr>
        <w:t>W piątek 21.05.2010 o 10:00 przy słonecznej pogodzie rozpoczęły sie na moskiewskim stadionie Łużniki europejskie kwalifikacje do Igrzysk Olimpijskich Młodzieży w Singapurze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W biegu na 2000m z przeszkodami 5 miejsce i awans do Singapuru uzyskała </w:t>
      </w:r>
      <w:r>
        <w:rPr>
          <w:rStyle w:val="StrongEmphasis"/>
          <w:rFonts w:cs="Arial" w:ascii="Arial" w:hAnsi="Arial"/>
          <w:color w:val="333333"/>
          <w:sz w:val="24"/>
          <w:szCs w:val="24"/>
        </w:rPr>
        <w:t>Katarzyna DULAK UKS Budowlani Nowy Sącz podopieczna trenera Józefa Klimka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Kasia uzyskała wynik 7:03.28. Dobrze technicznie pokonywała przeszkody i w końcowej fazie biegu awansowała z siódmej na piąta pozycje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Gratulacje dla zawodniczki i trenera z awansu oraz życzymy powodzenia w finale EYOT </w:t>
        <w:br/>
        <w:t>w Singapurze.</w:t>
      </w:r>
    </w:p>
    <w:p>
      <w:pPr>
        <w:pStyle w:val="Normal"/>
        <w:spacing w:before="120" w:after="12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30403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84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04:59:00Z</dcterms:created>
  <dc:creator>Dorota Kaduszkiewicz</dc:creator>
  <dc:description/>
  <cp:keywords/>
  <dc:language>en-US</dc:language>
  <cp:lastModifiedBy>Grzegorz Sobczyk</cp:lastModifiedBy>
  <dcterms:modified xsi:type="dcterms:W3CDTF">2010-05-23T08:40:00Z</dcterms:modified>
  <cp:revision>3</cp:revision>
  <dc:subject/>
  <dc:title/>
</cp:coreProperties>
</file>